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49"/>
        <w:gridCol w:w="1840"/>
        <w:gridCol w:w="4965"/>
        <w:gridCol w:w="2125"/>
      </w:tblGrid>
      <w:tr>
        <w:trPr>
          <w:trHeight w:val="5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79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lbstkontrolle: Ich-kann-Liste</w:t>
            </w:r>
          </w:p>
        </w:tc>
      </w:tr>
    </w:tbl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93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</w:rPr>
              <w:t>Überprüfen Sie Ihre Kompetenzen und formulieren Sie ggf., wie Sie die jeweiligen Kompetenzen verbessern wollen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42"/>
        <w:gridCol w:w="642"/>
        <w:gridCol w:w="642"/>
        <w:gridCol w:w="408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" name="Grafik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möchte meine Kompetenzen verbessern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chkompeten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rFonts w:cs="Arial" w:ascii="Arial" w:hAnsi="Arial"/>
                <w:sz w:val="24"/>
                <w:szCs w:val="24"/>
              </w:rPr>
              <w:t>Das nehme ich mir vor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ie Kriterien zur Standortauswahl einer Wohnung benenn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ie Kriterien zur Standortauswahl einer Wohnung erläuter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ie Begriffe funktionelle, wirtschaftliche, soziologische Kriterien einer Standortwahl mit Beispielen erläuter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 Wissen auf eine konkrete Lernsituation (hier: Familie Fabritius) bezogen übertrag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einen Auszug aus einem Stadtplan bezogen auf eine Aufgabenstellung lesen und die entsprechenden Informationen bewert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eine Checkliste zur Standortauswahl einer Wohnung erstell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möchte meine Kompetenzen verbessern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Personal- und Sozialkompeten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rFonts w:cs="Arial" w:ascii="Arial" w:hAnsi="Arial"/>
                <w:sz w:val="24"/>
                <w:szCs w:val="24"/>
              </w:rPr>
              <w:t>Das nehme ich mir vor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  <w:t>Ich kann eigene Fragestellungen entwickeln.</w:t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  <w:t>Ich kann zum Thema „meine erste Wohnungssuche“ entscheiden, was ich veröffentlichen will.</w:t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  <w:t>Ich kann eigene Fragestellungen artikulieren und mit anderen austauschen.</w:t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  <w:t>Ich kann entscheiden, welche eigenen Fragestellungen ich vertiefen möchte und mir überlegen, was ich dazu brauche.</w:t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  <w:t>Ich kann situationsgerecht kommunizieren und kooperieren.</w:t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  <w:t>Ich kann Verantwortung übernehmen.</w:t>
            </w:r>
          </w:p>
          <w:p>
            <w:pPr>
              <w:pStyle w:val="Textkrper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rFonts w:eastAsia="Calibri" w:cs="Arial"/>
                <w:bCs/>
                <w:sz w:val="24"/>
              </w:rPr>
            </w:pPr>
            <w:r>
              <w:rPr>
                <w:rFonts w:eastAsia="Calibri"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möchte meine Kompetenzen verbessern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ethoden- und Lernkompeten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Informationen zur Standortauswahl einer Wohnung mithilfe der SQ3R-Methode aus einem Text herausarbeiten.</w:t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im Austausch mit Mitschülerinnen und Mitschülern wesentliche Inhalte notieren.</w:t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meine Arbeit mithilfe des Advance Organizers kontrollieren.</w:t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in Lerngruppen arbeiten.</w:t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Schritt für Schritt eine Lernsituation analysieren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selbstständig und in einer Gruppe den Handlungskreislauf durchlaufen und die eigene Vorgehensweise reflektieren.</w:t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mit Tabellen arbeiten.</w:t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kann mit dem Lerntagebuch arbeit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Ich kann eigene Kompetenzen reflektier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1247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FK Ich-kann-Liste al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1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ource Sans Pro" w:hAnsi="Source Sans Pr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Textkrpermitte">
    <w:name w:val="Textkörper_mitte"/>
    <w:basedOn w:val="Normal"/>
    <w:qFormat/>
    <w:pPr>
      <w:jc w:val="center"/>
    </w:pPr>
    <w:rPr>
      <w:rFonts w:ascii="Source Sans Pro" w:hAnsi="Source Sans Pro" w:eastAsia="Calibri" w:cs="Arial"/>
      <w:color w:val="000000"/>
      <w:sz w:val="20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9:00Z</dcterms:created>
  <dc:creator>Ingrid</dc:creator>
  <dc:description/>
  <cp:keywords/>
  <dc:language>en-US</dc:language>
  <cp:lastModifiedBy>Barbian, Markus (LS)</cp:lastModifiedBy>
  <cp:lastPrinted>2017-11-01T14:49:00Z</cp:lastPrinted>
  <dcterms:modified xsi:type="dcterms:W3CDTF">2018-11-28T14:21:00Z</dcterms:modified>
  <cp:revision>10</cp:revision>
  <dc:subject/>
  <dc:title>Faktoren, die den Grundumsatz bestimmen</dc:title>
</cp:coreProperties>
</file>